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325057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58455008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JUL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7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ÍTO QUINTAN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CIPLINA A OBRIGATORIEDADE DE TRANSPARÊNCIA, POR MEIO DE DIVULGAÇÃO ELETRÔNICA, PELAS ENTIDADES PRIVADAS DE UTILIDADE PÚBLICA OU NÃO, QUE RECEBAM RECURSOS PÚBLICOS A TÍTULO DE SUBVENÇÃO E AUXÍLIO, OU PARCERIAS COM MUNICÍPIOS OU ESTADO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364 – DEPUTADO BERNARDO RIBAS CARLI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RIZAÇÃO DE SERVIÇOS PÚBLICOS.  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29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FABIO CAMARG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S TRABALHADORES EM TURISMO, HOSPEDAGEM, GASTRONOMIA, ENTRETENIMENTO, DIVERSÃO E LAZER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2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ACCORSI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DEUSDETE FERREIRA DE CERQU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/>
          <w:b w:val="false"/>
          <w:b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</w:rPr>
        <w:t>13/07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NTO ANTONI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ÃO PEDRO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ÃO JERÔNIMO DA SER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ÃO TOM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ERTAN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UR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PROJETO “FICHA LIMPA PARANÁ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O HOSPITAL REGIONAL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E INSTALAÇÃO DA 21ª SUBDIVISÃO DA POLÍCIA CIVIL, N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NOVA AMBULÂNCIA PARA O MUNICÍPIO DE JESUÍT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NOVA UNIDADE DE SERVIÇO DE ATENDIMENTO MÓVEL DE URGÊNCIA, N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VAN PARA O MUNICÍPIO DE NOVA SANTA RO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ROMOÇÃO DOS SERVIDORES DO HOSPITAL UNIVERSITÁRIO DO OESTE DO PARANÁ, EM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ITUIÇÃO DE UM QUADRO PRÓPRIO PARA PSICÓLOGOS PARA ATUAREM NAS DELEGACIAS DA MULHER, QUE ATUAM TAMBÉM COM ENFRENTAMENTO DA VIOLÊNCIA CONTRA A MULHER E ABUSO SEXUAL CONTRA A CRI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SUGERE A INSTALAÇÃO DE DELEGACIAS ESPECIAIS COMO: DELEGACIA DA MULHER E ANTITÓXICOS, NO MUNICÍPIO DE MEDIAN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ISENÇÃO NA TRAVESSIA DO FERRY-BOAT ENTRE GUARATUBA E CAIOBÁ, PARA OS VEÍCULOS DA UFPR, IFPR, UTFPR, UFFS E UNIL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O PROGRAMA DE MONITORAMENTO DA SEGURANÇA, ATRAVÉS DA SECRETARIA DE ESTADO DA SEGURANÇA PÚBLICA, NOS MUNICÍPIOS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BERTORES PARA 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BERTORES PARA O MUNICÍPIO DE SANTO ANTONIO DA PLA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TÉCNICOS NO SENTIDO DE VIABILIZAR A TRANSFERÊNCIA DOS PRESOS DA CADEIA PÚBLICA DE CIANORTE PARA O PRESÍDIO ESTADU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DADE TÉCNICA, ECONÔMICA E AMBIENTAL PARA OBRAS DE DUPLICAÇÃO DA PR – 323, NO TRECHO PRINCIPAL ENTRE MARINGÁ E GUAI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EMPREENDAM MEDIDAS EM CARÁTER DE URGÊNCIA NO SENTIDO DE GARANTIR A LIBERAÇÃO DE RECURSOS PARA CONSTRUÇÃO DE QUADRA COBERTA NA ESCOLA ESTADUAL DE NOVO TRÊS PASSOS EM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DISPONIBILIDADE DE UMA AMBULÂNCIA PARA ATENDER AS NECESSIDADES DO MUNICÍPIO DE JANIÓPOL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MINIPRESÍDIO PARA ATENDIMENTO DAS NECESSIDADES DOS MUNICÍPIOS VIZINHOS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3 KM DE ACOSTAMENTO NA RODOVIA PR-082 NO TRECHO DE CIANORTE ATÉ O CLUBE ITAPU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QUE REALIZE PARCERIA VISANDO O TÉRMINO DA REGULAMENTAÇÃO FUNDIÁRIA EXECUTADA NOS DISTRITOS E NA SEDE DO MUNICÍPIO DE JUR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DISPONIBILIDADE DE UMA VIATURA PARA  ATENDIMENTO DAS NECESSIDADES DA POLÍCIA CIVIL, NO MUNICÍPIO DE CORUMBATAÍ DO S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UPLICAÇÃO DA RODOVIA PRT – 163 ENTRE OS MUNICÍPIOS DE MARECHAL CÂNDIDO RONDON E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DO TRECHO QUE LIGA O MUNICÍPIO DE QUEDAS DO IGUAÇU À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ILUMINAÇÃO DO TREVO DE ACESSO AO MUNICIPIO DE VERA CRUZ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MELHORIAS NA PAVIMENTAÇÃO DA ESTRADA DE ACESSO AO MONUMENTO DA SANTA, MUNICÍPIO DE ITAIPU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CUPERAÇÃO DO TRECHO QUE LIGA O MUNICÍPIO DE MARECHAL CÂNDIDO RONDON À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REU MOU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SENÇÃO DE ICMS SOBRE TODOS OS PRODUTOS E ALIMENTOS DESTINADOS AOS DIABÉTICO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ÃO PEDR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AMA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567/11</w:t>
      </w:r>
    </w:p>
    <w:p>
      <w:pPr>
        <w:pStyle w:val="Normal"/>
        <w:tabs>
          <w:tab w:val="clear" w:pos="708"/>
          <w:tab w:val="left" w:pos="1960" w:leader="none"/>
        </w:tabs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ITAÚN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5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JARDIM OLINDA.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7-12T14:13:00Z</dcterms:modified>
  <cp:revision>49</cp:revision>
  <dc:subject/>
  <dc:title>1º SESSÃO LEGISLATIVA DA 17ª LEGISLATURA</dc:title>
</cp:coreProperties>
</file>